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 xml:space="preserve">  №        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>Об утверждении стоимости платных</w:t>
      </w:r>
    </w:p>
    <w:p>
      <w:pPr>
        <w:pStyle w:val="Normal"/>
        <w:ind w:right="3967" w:hanging="0"/>
        <w:jc w:val="both"/>
        <w:rPr/>
      </w:pPr>
      <w:r>
        <w:rPr>
          <w:sz w:val="28"/>
          <w:szCs w:val="28"/>
        </w:rPr>
        <w:t>услуг по общественному туалету для</w:t>
      </w:r>
    </w:p>
    <w:p>
      <w:pPr>
        <w:pStyle w:val="Normal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МУ «Управление по обеспечению</w:t>
      </w:r>
    </w:p>
    <w:p>
      <w:pPr>
        <w:pStyle w:val="Normal"/>
        <w:ind w:right="3967" w:hanging="0"/>
        <w:rPr/>
      </w:pPr>
      <w:r>
        <w:rPr>
          <w:sz w:val="28"/>
          <w:szCs w:val="28"/>
        </w:rPr>
        <w:t xml:space="preserve">деятельности ОМСУ» 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решением Совета депутатов городского округа Лотошино от 17.09.2019 № 10/2 "О переименовании Главы Лотошинского муниципального района Московской области, </w:t>
      </w:r>
      <w:r>
        <w:rPr>
          <w:sz w:val="28"/>
          <w:szCs w:val="28"/>
        </w:rPr>
        <w:t xml:space="preserve">Совет депутатов городского округа Лотошино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 е ш и л:</w:t>
      </w:r>
    </w:p>
    <w:p>
      <w:pPr>
        <w:pStyle w:val="Style25"/>
        <w:numPr>
          <w:ilvl w:val="0"/>
          <w:numId w:val="2"/>
        </w:numPr>
        <w:suppressAutoHyphens w:val="false"/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ту на услуги общественного туалета для МУ «Управление по обеспечению деятельности органов местного самоуправления городского округа Лотошино» 20 руб. за услугу.</w:t>
      </w:r>
    </w:p>
    <w:p>
      <w:pPr>
        <w:pStyle w:val="Style25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публиковать настоящее решение в газете «Сельская новь» и разместить на официальном сайте администрации городского округа Лотошино «лотошинье.рф».</w:t>
      </w:r>
    </w:p>
    <w:p>
      <w:pPr>
        <w:pStyle w:val="Style25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Главы администрации городского округа Лотошино Шагиева А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Лотошино                  </w:t>
        <w:tab/>
        <w:t xml:space="preserve">                               А.М. Глумц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Глава городского округа Лотошино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Московской области                                                                    Е.Л. Долгасов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НО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ослать: депутатам, Шагиеву А.Э., редакции газеты «Сельская новь», МУ «Управление по обеспечению деятельности ОМСУ., юридическому отделу, прокурору,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04ABDEB072E15E5F3DA29F012B23D7E1CC1C2F7ECFAD55EDAB54B97634F2C244F4553054826D44D996DDE5EA929DE7C5B090805EFe769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8:00Z</dcterms:created>
  <dc:creator>delo-5</dc:creator>
  <dc:description/>
  <cp:keywords/>
  <dc:language>en-US</dc:language>
  <cp:lastModifiedBy>Качалова Ю.В.</cp:lastModifiedBy>
  <cp:lastPrinted>2020-06-18T09:49:00Z</cp:lastPrinted>
  <dcterms:modified xsi:type="dcterms:W3CDTF">2020-06-18T06:49:00Z</dcterms:modified>
  <cp:revision>14</cp:revision>
  <dc:subject/>
  <dc:title/>
</cp:coreProperties>
</file>